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1980762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3972435285"/>
            <w:bookmarkStart w:id="1" w:name="__Fieldmark__16_3972435285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